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ЕЙСКОГО ГОРОДСКОГО ПОСЕЛЕНИЯ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рок проведения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  30 октября по  10  ноября  2025 год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_Hlk208577598"/>
      <w:bookmarkStart w:id="1" w:name="_Hlk183016689"/>
      <w:bookmarkStart w:id="2" w:name="_Hlk183017025"/>
      <w:bookmarkEnd w:id="1"/>
      <w:bookmarkEnd w:id="2"/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/>
        <w:t xml:space="preserve"> </w:t>
      </w:r>
      <w:r>
        <w:rPr>
          <w:b/>
          <w:sz w:val="28"/>
          <w:szCs w:val="28"/>
        </w:rPr>
        <w:t>Включ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естр мест (площадок) накопления тверд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bookmarkStart w:id="3" w:name="_Hlk208577598"/>
      <w:r>
        <w:rPr>
          <w:b/>
          <w:sz w:val="28"/>
          <w:szCs w:val="28"/>
        </w:rPr>
        <w:t>коммунальных отходов »</w:t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4" w:name="_Hlk183016689"/>
      <w:bookmarkStart w:id="5" w:name="_Hlk183017025"/>
      <w:bookmarkStart w:id="6" w:name="_Hlk183016689"/>
      <w:bookmarkStart w:id="7" w:name="_Hlk183017025"/>
      <w:bookmarkEnd w:id="6"/>
      <w:bookmarkEnd w:id="7"/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постановлением Правительства РФ от 31 августа. 2018 года № 1039 «Об утверждении Правил обустройства мест (площадок) накопления твердых коммунальных отходов и ведения их реестра», Порядком разработки и утверждения административных регламентов предоставления муниципальных услуг, утвержденным постановлением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62,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>1. Утвердить административный регламент предоставления муниципальной услуги «Включение в реестр мест (площадок) накопления твердых коммунальных отходов »»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25 ноября 2024 года № 1317 «Об утверждении административного регламента предоставления муниципальной услуги «Включение в реестр мест (площадок) накопления твердых коммунальных отходов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en-US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его обнародова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0:00Z</dcterms:created>
  <dc:creator>machburo</dc:creator>
  <dc:description/>
  <cp:keywords/>
  <dc:language>en-US</dc:language>
  <cp:lastModifiedBy>User28</cp:lastModifiedBy>
  <cp:lastPrinted>2024-08-22T15:41:00Z</cp:lastPrinted>
  <dcterms:modified xsi:type="dcterms:W3CDTF">2025-10-30T06:23:00Z</dcterms:modified>
  <cp:revision>23</cp:revision>
  <dc:subject/>
  <dc:title>                                             </dc:title>
</cp:coreProperties>
</file>